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Hasičský záchranný sbor                                                 Humpolec 10.1.  2017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Kraje Vysočina</w:t>
      </w:r>
    </w:p>
    <w:p>
      <w:pPr>
        <w:pStyle w:val="Normal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Pracoviště Pelhřimov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Věc: Žádost o vydání  vyjádřen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</w:t>
      </w:r>
      <w:r>
        <w:rPr>
          <w:rStyle w:val="StrongEmphasis"/>
          <w:rFonts w:cs="Arial" w:ascii="Arial" w:hAnsi="Arial"/>
        </w:rPr>
        <w:t>Žádám o vyjádření k projektu pro  STAVEBNÍ A ÚZEMNÍ ŘÍZENÍ,</w:t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</w:t>
      </w:r>
      <w:r>
        <w:rPr>
          <w:rStyle w:val="StrongEmphasis"/>
          <w:rFonts w:cs="Arial" w:ascii="Arial" w:hAnsi="Arial"/>
        </w:rPr>
        <w:t>AKCE: „STAVEBNÍ ÚPRAVY A NÁSTAVBA PROVOZNÍHO OBJEKTU V HUMPOLCI“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>
          <w:rStyle w:val="StrongEmphasis"/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Style w:val="StrongEmphasis"/>
          <w:rFonts w:cs="Arial" w:ascii="Arial" w:hAnsi="Arial"/>
        </w:rPr>
        <w:t>Ing. P.Příhoda</w:t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Style w:val="StrongEmphasis"/>
          <w:rFonts w:cs="Arial" w:ascii="Arial" w:hAnsi="Arial"/>
        </w:rPr>
        <w:t>Sedlice 43, Humpolec 396 01</w:t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Style w:val="StrongEmphasis"/>
          <w:rFonts w:cs="Arial" w:ascii="Arial" w:hAnsi="Arial"/>
        </w:rPr>
        <w:t xml:space="preserve">tel. 604710848,   </w:t>
      </w:r>
    </w:p>
    <w:p>
      <w:pPr>
        <w:pStyle w:val="Normal"/>
        <w:rPr>
          <w:rStyle w:val="StrongEmphasis"/>
          <w:rFonts w:ascii="Arial" w:hAnsi="Arial" w:cs="Arial"/>
        </w:rPr>
      </w:pPr>
      <w:r>
        <w:rPr>
          <w:rStyle w:val="StrongEmphasis"/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Style w:val="StrongEmphasis"/>
          <w:rFonts w:cs="Arial" w:ascii="Arial" w:hAnsi="Arial"/>
        </w:rPr>
        <w:t>patprihoda@email.cz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 operativní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Příloha : pare č. "HZS"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Městský úřad Humpolec                                                           Humpolec 21. 4.2017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Věc: Žádost o vydání  vyjádřen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>
          <w:rStyle w:val="StrongEmphasis"/>
          <w:rFonts w:eastAsia="Arial" w:cs="Arial" w:ascii="Arial" w:hAnsi="Arial"/>
        </w:rPr>
        <w:t xml:space="preserve">      </w:t>
      </w:r>
      <w:r>
        <w:rPr>
          <w:rStyle w:val="StrongEmphasis"/>
          <w:rFonts w:cs="Arial" w:ascii="Arial" w:hAnsi="Arial"/>
        </w:rPr>
        <w:t>Žádám o vyjádření k projektu pro  STAVEBNÍ A ÚZEMNÍ  ŘÍZENÍ,</w:t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</w:t>
      </w:r>
      <w:r>
        <w:rPr>
          <w:rStyle w:val="StrongEmphasis"/>
          <w:rFonts w:cs="Arial" w:ascii="Arial" w:hAnsi="Arial"/>
        </w:rPr>
        <w:t>AKCE: „NOVOSTAVBA RD V ČEJOVĚ, P.Č.K 3/10, 552/14“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Příloha : pare 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 operativní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ab/>
        <w:t>Ing. Patrik Příhoda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ab/>
        <w:t xml:space="preserve">                                                                           Sedlice 43, Humpolec 396 01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KSÚS-V                                                                     Humpolec 29. 9.2011</w:t>
      </w:r>
    </w:p>
    <w:p>
      <w:pPr>
        <w:pStyle w:val="Normal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Myslotínská 1887, Pelhřimov 393 82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Věc: Žádost o vydání  vyjádřen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</w:t>
      </w:r>
      <w:r>
        <w:rPr>
          <w:rStyle w:val="StrongEmphasis"/>
          <w:rFonts w:cs="Arial" w:ascii="Arial" w:hAnsi="Arial"/>
        </w:rPr>
        <w:t>Žádám o vyjádření k projektu pro  STAVEBNÍ A ÚZEMNÍ  ŘÍZENÍ,</w:t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</w:t>
      </w:r>
      <w:r>
        <w:rPr>
          <w:rStyle w:val="StrongEmphasis"/>
          <w:rFonts w:cs="Arial" w:ascii="Arial" w:hAnsi="Arial"/>
        </w:rPr>
        <w:t>AKCE: „NOVOSTAVBA RD V SEDLICI, P.Č.K 330/16“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Jedná se o vyjádření ke stavbě dešťové a splaškové kanalizace v pozemku č.k. 821/5 k.ú Sedlice u Želivi (obecní pozemek). Kanalizační řady jsou umístěny v ochranném pásmu silnice III. třídy, která se nachází na p.č.k. 816 (silnice Želiv-Sedlice). Dále žádám o souhlas s činností v ochranném pásmu silnice III a případně stanovení podmínek práce v OP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Příloha : situace sítí</w:t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        </w:t>
      </w:r>
      <w:r>
        <w:rPr>
          <w:rStyle w:val="StrongEmphasis"/>
          <w:rFonts w:cs="Arial" w:ascii="Arial" w:hAnsi="Arial"/>
        </w:rPr>
        <w:t>situace širších vztahů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 operativní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                                                            </w:t>
      </w:r>
      <w:r>
        <w:rPr>
          <w:rStyle w:val="StrongEmphasis"/>
          <w:rFonts w:cs="Arial" w:ascii="Arial" w:hAnsi="Arial"/>
        </w:rPr>
        <w:t>Ing. Patrik Příhoda, Sedlice 43, Humpolec 396 01</w:t>
      </w:r>
    </w:p>
    <w:p>
      <w:pPr>
        <w:pStyle w:val="Normal"/>
        <w:rPr>
          <w:rStyle w:val="StrongEmphasis"/>
          <w:rFonts w:ascii="Arial" w:hAnsi="Arial" w:cs="Arial"/>
        </w:rPr>
      </w:pP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ab/>
        <w:t xml:space="preserve">                                                               (tel. 604710848)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Hasičský záchranný sbor                                                 Humpolec 18.8.  2003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Kraje Vysočina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Pracoviště Pelhřimov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Věc: Žádost o vydání  vyjádřen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</w:t>
      </w:r>
      <w:r>
        <w:rPr>
          <w:rStyle w:val="StrongEmphasis"/>
          <w:rFonts w:cs="Arial" w:ascii="Arial" w:hAnsi="Arial"/>
        </w:rPr>
        <w:t xml:space="preserve">Žádám o vydání vyjádření k projektu pro stavební povolení akce:  Výstavba provozovny Nastav v Humpolci 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Městský úřad Humpolec                                                 Humpolec 18. 8..2003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 Výstavba provozovny Nastav v Humpolc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Krajská hygienická stanice kraje Vysočina                                            Humpolec 25.8. 2015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Pracoviště Pelhřimov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územní řízení a  stavební povolení na akci: „STAVEBNÍ ÚPRAVY PŮVODNÍ HALY A PŘÍSTAVBA NOVÉ SKLADOVÉ HALY GALMA HUMPOLEC“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10280</wp:posOffset>
            </wp:positionH>
            <wp:positionV relativeFrom="paragraph">
              <wp:posOffset>57150</wp:posOffset>
            </wp:positionV>
            <wp:extent cx="2524125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ab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Style w:val="StrongEmphasis"/>
          <w:rFonts w:cs="Arial" w:ascii="Arial" w:hAnsi="Arial"/>
        </w:rPr>
        <w:t>Ing. Patrik Příhoda</w:t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Style w:val="StrongEmphasis"/>
          <w:rFonts w:cs="Arial" w:ascii="Arial" w:hAnsi="Arial"/>
        </w:rPr>
        <w:t>Sedlice 43, Humpolec 396 01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Příloha : Projektová dokumentace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Hygienická stanice                                                   Humpolec 18. 8. . 2003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Kraje Vysočina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Pracoviště Pelhřimov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 Autokempink Vitice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úřad Pelhřimov                                                  Humpolec 17.11. 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Referát životního prostřed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>Žádám o vydání vyjádření k projektu  pro stavební povolení akce: Přístavba a vestavba podkroví v motorestu Velký Rybník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kresní hygienik                                                          Humpolec  17.11.2002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Pelhřimov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</w:t>
      </w:r>
      <w:r>
        <w:rPr>
          <w:rStyle w:val="StrongEmphasis"/>
          <w:rFonts w:cs="Arial" w:ascii="Arial" w:hAnsi="Arial"/>
        </w:rPr>
        <w:t>Žádám o vydání závazného posudku k projektu pro územní řízení akce:  Změna užívání prodejny na bufet – přístavba odbytové části a sociálního zařízení v Pacově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Děkuji za vyřízení mé žádosti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Hasičský záchranný sbor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Kraje Vysočina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Pracoviště Pelhřimov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Věc: žádost o vydání vyjádřen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</w:t>
      </w:r>
      <w:r>
        <w:rPr>
          <w:rStyle w:val="StrongEmphasis"/>
          <w:rFonts w:cs="Arial" w:ascii="Arial" w:hAnsi="Arial"/>
        </w:rPr>
        <w:t>Žádám o vydání vyjádření k projektu  pro územní řízení akce: Změna užívání prodejny na bufet – přístavba odbytové části a sociálního zařízení v Pacov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red">
    <w:name w:val="stred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31:00Z</dcterms:created>
  <dc:creator>j</dc:creator>
  <dc:description/>
  <cp:keywords/>
  <dc:language>en-US</dc:language>
  <cp:lastModifiedBy>Uzivatel</cp:lastModifiedBy>
  <cp:lastPrinted>2018-01-11T12:20:00Z</cp:lastPrinted>
  <dcterms:modified xsi:type="dcterms:W3CDTF">2018-01-11T11:25:00Z</dcterms:modified>
  <cp:revision>7</cp:revision>
  <dc:subject/>
  <dc:title>Okresní hygienik                                                            Humpolec 17</dc:title>
</cp:coreProperties>
</file>